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5000" cy="48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Grade 5/6 </w:t>
      </w:r>
      <w:r>
        <w:rPr/>
        <mc:AlternateContent>
          <mc:Choice Requires="wps">
            <w:drawing>
              <wp:inline distT="0" distB="0" distL="0" distR="0">
                <wp:extent cx="6437630" cy="3536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520" cy="35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NATURAL DISASTERS PROJE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7.9pt;width:506.85pt;height:27.8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NATURAL DISASTERS PROJECT</w:t>
                      </w:r>
                    </w:p>
                  </w:txbxContent>
                </v:textbox>
                <v:path textpathok="t"/>
                <v:textpath on="t" fitshape="t" string="NATURAL DISASTERS PROJECT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  2014</w:t>
      </w:r>
      <w:r>
        <w:rPr/>
        <w:drawing>
          <wp:inline distT="0" distB="0" distL="0" distR="0">
            <wp:extent cx="735965" cy="482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884"/>
      </w:tblGrid>
      <w:tr>
        <w:trPr>
          <w:trHeight w:val="1335" w:hRule="atLeast"/>
        </w:trPr>
        <w:tc>
          <w:tcPr>
            <w:tcW w:w="1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This term, you will learn about the structure of the Earth and the atmosphere.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You will investigate the causes and characteristics of natural disasters and how they affect people and the environment.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Natural disasters include bushfires, earthquakes, volcanoes, tsunamis, floods, droughts, cyclones, typhoons, hurricanes and tornadoes, avalanches or landslides. </w:t>
            </w:r>
          </w:p>
        </w:tc>
      </w:tr>
      <w:tr>
        <w:trPr>
          <w:trHeight w:val="1621" w:hRule="atLeast"/>
        </w:trPr>
        <w:tc>
          <w:tcPr>
            <w:tcW w:w="1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his project has 2 parts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art A requires you to research a real life natural disaster and to prepare a digital presentation about it. Remember that your presentation is an explanation text that will need music, voice, text and pictures, which will include maps, graphs and other data.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Part A is due for presentation on </w:t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September</w:t>
            </w:r>
            <w:r>
              <w:rPr>
                <w:b/>
                <w:sz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art B requires you to prepare a model of your natural disaster. You may work with a partner on the model or independently. You need to explain the procedure you used to make the model.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Part B is due for presentation on </w:t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September</w:t>
            </w:r>
            <w:r>
              <w:rPr>
                <w:b/>
                <w:sz w:val="28"/>
              </w:rPr>
              <w:t>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ach part of the project has a rubric, which clearly explains what your project should include for you to achieve quality work standards.  Use the rubrics to help you successfully complete both parts of your project.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254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RT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 xml:space="preserve">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9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Septemb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art 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e 15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 September</w:t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Research a real life natural disaster</w:t>
            </w:r>
          </w:p>
          <w:p>
            <w:pPr>
              <w:pStyle w:val="Normal"/>
              <w:rPr/>
            </w:pPr>
            <w:r>
              <w:rPr>
                <w:b/>
                <w:sz w:val="26"/>
              </w:rPr>
              <w:t>Prepare a digital presentation about a real natural disaster. Use diagrams &amp; pictures to help with your explanation of this disaste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  <w:sz w:val="26"/>
              </w:rPr>
              <w:t>When</w:t>
            </w:r>
            <w:r>
              <w:rPr>
                <w:b/>
                <w:sz w:val="26"/>
              </w:rPr>
              <w:t xml:space="preserve"> did it happen?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  <w:sz w:val="26"/>
              </w:rPr>
              <w:t>Where</w:t>
            </w:r>
            <w:r>
              <w:rPr>
                <w:b/>
                <w:sz w:val="26"/>
              </w:rPr>
              <w:t xml:space="preserve"> did it happen? Include maps showing where the natural disaster happened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  <w:sz w:val="26"/>
              </w:rPr>
              <w:t>What</w:t>
            </w:r>
            <w:r>
              <w:rPr>
                <w:b/>
                <w:sz w:val="26"/>
              </w:rPr>
              <w:t xml:space="preserve"> happened? Describe the damage. Report on the devastation caused by the disaster. Include statistics and data, which should include the number of deaths, injuries, estimated costs in damages and a general description of the damage left behin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  <w:sz w:val="26"/>
              </w:rPr>
              <w:t>Who</w:t>
            </w:r>
            <w:r>
              <w:rPr>
                <w:b/>
                <w:sz w:val="26"/>
              </w:rPr>
              <w:t xml:space="preserve"> helped the people affected by the disasters and how did they help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6"/>
              </w:rPr>
              <w:t xml:space="preserve">Explain </w:t>
            </w:r>
            <w:r>
              <w:rPr>
                <w:b/>
                <w:i/>
                <w:sz w:val="26"/>
              </w:rPr>
              <w:t>how and why</w:t>
            </w:r>
            <w:r>
              <w:rPr>
                <w:b/>
                <w:sz w:val="26"/>
              </w:rPr>
              <w:t xml:space="preserve"> this type of natural disaster occurs.  Include labelled diagram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6"/>
              </w:rPr>
              <w:t xml:space="preserve">Explain &amp; show </w:t>
            </w:r>
            <w:r>
              <w:rPr>
                <w:b/>
                <w:i/>
                <w:sz w:val="26"/>
              </w:rPr>
              <w:t>where</w:t>
            </w:r>
            <w:r>
              <w:rPr>
                <w:b/>
                <w:sz w:val="26"/>
              </w:rPr>
              <w:t xml:space="preserve"> in the world this natural disaster most often occurs &amp; wh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  <w:sz w:val="26"/>
              </w:rPr>
              <w:t>You will need to include a glossary and bibliography.</w:t>
            </w:r>
          </w:p>
        </w:tc>
      </w:tr>
      <w:tr>
        <w:trPr>
          <w:trHeight w:val="3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Model of your natural disas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6"/>
              </w:rPr>
              <w:t>Create a model of your natural disaster, which demonstrates what happens when the natural disaster occu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n your model. Include a labelled diagram; identify and list materials used to make it. Include the written procedure you used to make the model &amp; explain how your model works. Prepare an oral presentation.</w:t>
            </w:r>
          </w:p>
        </w:tc>
      </w:tr>
      <w:tr>
        <w:trPr>
          <w:trHeight w:val="69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  <w:u w:val="single"/>
              </w:rPr>
              <w:t>Use quality work standards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</w:rPr>
              <w:t>Complete all parts of the project using quality work standard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Include a glossary and bibliography.</w:t>
            </w:r>
          </w:p>
        </w:tc>
      </w:tr>
      <w:tr>
        <w:trPr/>
        <w:tc>
          <w:tcPr>
            <w:tcW w:w="1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firstLine="851"/>
              <w:rPr/>
            </w:pPr>
            <w:r>
              <w:rPr>
                <w:b/>
              </w:rPr>
              <w:t>These Quality Work requirements have been achieved</w:t>
            </w:r>
            <w:r>
              <w:rPr/>
              <w:t>; Write a comment assessing your own effort at achieving quality work standards.</w:t>
            </w:r>
          </w:p>
          <w:p>
            <w:pPr>
              <w:pStyle w:val="Normal"/>
              <w:ind w:left="-851" w:firstLine="85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Rubrics used to make sure work is of a high standard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igital presentation includes sound, images and text ________________________________________________________________________________</w:t>
              <w:softHyphen/>
              <w:t>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rPr/>
            </w:pPr>
            <w:r>
              <w:rPr/>
              <w:t>Well researched, using different sites 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/>
              <w:t>Accurate &amp; complex information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Interesting and using all THINKING LEVELS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All parts completed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480"/>
              <w:rPr/>
            </w:pPr>
            <w:r>
              <w:rPr/>
              <w:t>Appropriate maps, pictures, graphs, charts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rPr/>
            </w:pPr>
            <w:r>
              <w:rPr/>
              <w:t>No plagiarism; information is in my own words  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rPr/>
            </w:pPr>
            <w:r>
              <w:rPr/>
              <w:t>Proof read for correct spelling, punctuation, grammar 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480"/>
              <w:rPr/>
            </w:pPr>
            <w:r>
              <w:rPr/>
              <w:t>Imaginative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480"/>
              <w:rPr/>
            </w:pPr>
            <w:r>
              <w:rPr/>
              <w:t>Well presented and organised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480"/>
              <w:rPr>
                <w:sz w:val="28"/>
              </w:rPr>
            </w:pPr>
            <w:r>
              <w:rPr/>
              <w:t>Time was planned and used well   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7" w:leader="none"/>
              </w:tabs>
              <w:spacing w:lineRule="auto" w:line="480"/>
              <w:rPr>
                <w:sz w:val="28"/>
              </w:rPr>
            </w:pPr>
            <w:r>
              <w:rPr/>
              <w:t>Worked cooperatively with my teachers, classmates, partner or group 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7" w:leader="none"/>
              </w:tabs>
              <w:spacing w:lineRule="auto" w:line="480"/>
              <w:rPr>
                <w:sz w:val="28"/>
              </w:rPr>
            </w:pPr>
            <w:r>
              <w:rPr/>
              <w:t>Did my share of the work____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t>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/>
            </w:pPr>
            <w:r>
              <w:rPr/>
              <w:t>Glossary ___________________________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rPr>
                <w:sz w:val="28"/>
              </w:rPr>
            </w:pPr>
            <w:r>
              <w:rPr/>
              <w:t>Bibliography________________________________________________________________________________________________________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3"/>
        <w:sz w:val="33"/>
        <w:shadow w:val="false"/>
        <w:vanish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3"/>
        <w:sz w:val="33"/>
        <w:shadow w:val="false"/>
        <w:vanish w:val="fals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3"/>
        <w:sz w:val="33"/>
        <w:shadow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3"/>
        <w:sz w:val="33"/>
        <w:shadow w:val="false"/>
        <w:vanish w:val="false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3"/>
        <w:sz w:val="33"/>
        <w:shadow w:val="false"/>
        <w:vanish w:val="false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3"/>
        <w:sz w:val="33"/>
        <w:shadow w:val="false"/>
        <w:vanish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3"/>
      <w:sz w:val="33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3"/>
      <w:sz w:val="33"/>
      <w:vertAlign w:val="baseline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3"/>
      <w:sz w:val="33"/>
      <w:vertAlign w:val="baselin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3"/>
      <w:sz w:val="33"/>
      <w:vertAlign w:val="baseline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3"/>
      <w:sz w:val="33"/>
      <w:vertAlign w:val="baseli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3"/>
      <w:sz w:val="33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09:00Z</dcterms:created>
  <dc:creator>DE&amp;T User</dc:creator>
  <dc:description/>
  <cp:keywords/>
  <dc:language>en-US</dc:language>
  <cp:lastModifiedBy>christine Charuckyj</cp:lastModifiedBy>
  <cp:lastPrinted>2014-08-21T14:08:00Z</cp:lastPrinted>
  <dcterms:modified xsi:type="dcterms:W3CDTF">2014-08-21T04:09:00Z</dcterms:modified>
  <cp:revision>2</cp:revision>
  <dc:subject/>
  <dc:title>1</dc:title>
</cp:coreProperties>
</file>